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</w:rPr>
        <w:t>СОВЕТ ДЕПУТАТОВ САРАПУЛЬСКОГО СЕЛЬСОВЕТ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МОШКОВСКОГО РАЙОНА НОВОСИБИР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>ШЕСТОГО СОЗЫВ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РЕШЕНИЕ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Пятнадцатой сесс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 27.12.2022 г                                                                                              №  </w:t>
      </w:r>
      <w:r>
        <w:rPr>
          <w:rFonts w:cs="Arial" w:ascii="Arial" w:hAnsi="Arial"/>
          <w:u w:val="single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О внесении изменений в решение восьмой сессии от 28 декабря 2021 года      « О бюджете Сарапульского сельсовета Мошковского района Новосибирской области на 2022 год и плановый период 2023 и  2024 годов »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Бюджетным Кодексом Российской Федерации , Федеральным законом от 6 октября 2003 года № 131-ФЗ « Об общих принципах организации местного самоуправления в Российской Федерации» ,на основании Приказа Министерства Финансов Российской Федерации от 08 июня 2021 года № 75 н "Об утверждении кодов (перечней кодов) бюджетной классификации Российской Федерации на 2021 год (на 2022 год и на плановый период 2023 и 2024 годов)", руководствуясь Уставом Сарапульского сельсовета, Регламентом Совета депутатов Сарапульского сельсовета , на основании Положения «О бюджетном процессе в Сарапульском сельсовете Мошковского района Новосибирской области»,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Внести в решение восьмой сессии шестого созыва Сарапульского Совета депутатов от 28.12.2021 года  «О бюджете Сарапульского сельсовета Мошковского района Новосибирской области на 2022 год и плановый период 2023 и  2024 годов », следующие изменения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1.пункт 1 часть 1 статью 1 изложить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1) прогнозируемый общий объем доходов бюджета Сарапульского сельсовета в сумме    17880,2  тыс. рублей; в том числе объем безвозмездных поступлений  в сумме  14030,4   тыс.рублей , из них объем межбюджетных трансфертов , получаемых из других бюджетов бюджетной системы Российской Федерации, в сумме 14030,4 тыс.рублей ,в том числе объем субсидий, субвенций и иных межбюджетных трансфертов, имеющих целевое назначение , в сумме 7574,7 тыс. рублей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 в пункте 2 части 1 статьи 1 общий объем расходов бюджета Сарапульского сельсовета заменить на  сумму 19912,4 тыс. рубле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2  Утвердить в новой редакци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)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 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приложение 5 «Распределение бюджетных ассигнований по целевым статьям (муниципальным программам и непрограммным направлениям деятельности) ,группам и подгруппам видов расходов классификации расходов бюджетов на 2022 год и плановый период 2023 и 2024 годов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приложение 6 « Ведомственная структура расходов на 2022 год и плановый период  2023 и 2024 год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приложение 9  «Источники внутреннего финансирования дефицита бюджета Сарапульского сельсовета на 2022 год и плановый период 2023 и 2024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Контроль за исполнением настоящего решения возложить на постоянную комиссию по бюджету, налоговой, финансово-кредитной политике (Дык М.В.)</w:t>
      </w:r>
    </w:p>
    <w:p>
      <w:pPr>
        <w:pStyle w:val="TextBody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>3.Опубликовать настоящее решение в периодическом печатном издании «Вестник Сарапульского сельсовета» и разместить на официальном сайте Сарапульского сельсовета в сети Интернет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.Решение вступает в силу со дня </w:t>
      </w:r>
      <w:r>
        <w:rPr>
          <w:rFonts w:cs="Arial" w:ascii="Arial" w:hAnsi="Arial"/>
          <w:sz w:val="24"/>
          <w:szCs w:val="24"/>
          <w:lang w:val="ru-RU"/>
        </w:rPr>
        <w:t>принят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Главы Сарапульского сельсовета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шков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              С.В.Олеш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рапуль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шков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                                                                       Л.Н. Екимовская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4:30:00Z</dcterms:created>
  <dc:creator>user</dc:creator>
  <dc:description/>
  <cp:keywords/>
  <dc:language>en-US</dc:language>
  <cp:lastModifiedBy>Пользователь</cp:lastModifiedBy>
  <cp:lastPrinted>2022-12-28T11:41:00Z</cp:lastPrinted>
  <dcterms:modified xsi:type="dcterms:W3CDTF">2022-12-28T04:41:00Z</dcterms:modified>
  <cp:revision>296</cp:revision>
  <dc:subject/>
  <dc:title>                СОВЕТ ДЕПУТАТОВ МУНИЦИПАЛЬНОГО ОБРАЗОВАНИЯ</dc:title>
</cp:coreProperties>
</file>